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865137619"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458719105"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403194451"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881216865"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